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город Чистополь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Татарста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2-2023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"О бюджете муниципального образования «город Чистополь» Чистопольского муниципального района Республики Татарстан на 2021 год и плановый период 2022-2023 годов", Чистопольский городской 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21 год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 156560,7 тыс. руб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156560,7 тыс. рублей</w:t>
      </w:r>
      <w:bookmarkStart w:id="1" w:name="sub_2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rPr/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й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Город Чистополь» 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плановый период 2022 и 2023 годо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на 2022 год в сумме  159548,1 тыс. рублей и на 2023 год в сумме 159583,8 тыс. руб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на 2022 год в сумме 159548,1 тыс. рублей, в том числе условно утвержденные расходы в </w:t>
      </w:r>
      <w:r>
        <w:rPr>
          <w:rFonts w:cs="Times New Roman" w:ascii="Times New Roman" w:hAnsi="Times New Roman"/>
          <w:sz w:val="28"/>
          <w:szCs w:val="28"/>
        </w:rPr>
        <w:t>сумме 399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и на 2023 год в сумме 159583,8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</w:rPr>
        <w:t>798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2 год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й нул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 2023 год равный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Установить источники финансирования дефицита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а 2021 год согласно приложению №1 к настоящему Решени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2 и 2023 годов согласно приложению №2 к настоящему Решени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, что верхний предел муниципального внутреннего долга, в том числе верхний предел долга по муниципальным гарантиям,  по состоянию на 1 января 2022 года равен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становить, что верхний предел муниципального внутреннего долга, в том числе верхний предел долга по муниципальным гарантиям,  по состоянию на 1 января 2023 года равен нул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, что верхний предел муниципального внутреннего долга, в том числе верхний предел долга по муниципальным гарантиям,  по состоянию на 1 января 2024 года равен нул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3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сть в бюджете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ируемые объемы доходов на 2021 год согласно приложению №3 к настоящему Решению, на плановый период 2022 и 2023 годов согласно приложению №4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еречень главных администраторов доходов бюджета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6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9"/>
      <w:bookmarkEnd w:id="5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ведомственную структуру расходов бюджета муниципального образования "Город Чистополь" Чистопольского муниципального района Республики Татарстан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2021 год согласно приложению № 7 к настоящему Решению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плановый период 2022 и 2023 годов согласно приложению № 8 к настоящему Решению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распределение бюджетных ассигнований бюджета муниципального образования "Город Чистополь"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1 год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9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2 и 2023 годов согласно приложению № 10 к настоящему Решени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становить, что публичные обязательства за счет средств бюджета муниципального образования «Город Чистополь» Чистопольского муниципального района Республики Татарстан в 2021 году и плановом периоде 2022-2023 годов не исполняются. Объем средств на их исполнение равен нулю согласно приложению №11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9"/>
      <w:bookmarkStart w:id="7" w:name="sub_10000000"/>
      <w:bookmarkStart w:id="8" w:name="sub_9"/>
      <w:bookmarkStart w:id="9" w:name="sub_10000000"/>
      <w:bookmarkEnd w:id="8"/>
      <w:bookmarkEnd w:id="9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сть в бюджете муниципального образования «Город Чистополь» Чистопольского муниципального района Республики Татарстан получаемые из бюджета Чистопольского муниципального района межбюджетные трансферт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 2021 году в сумме 11980,3 тыс.рублей согласно приложению №12 к настоящему Решению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2022 году в сумме 10230,7 тыс.рублей и в 2023 году в сумме                  3245,9 тыс.рублей согласно приложению №13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7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муниципального образования «Город Чистополь» Чистопольского муниципального района Республики Татарстан не вправе принимать в 2021 году и плановом периоде 2022-2023 годов решения, приводящие к увеличению численности муниципальных служащих и работников муниципальных казенных учреждений, за исключением случаев, предусмотренных Законами и другими нормативно-правовыми  актами Республики Татарстан, а также нормативно-правовыми актами Чистопольского муниципального района и города Чистополь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оставляются в порядке, установленном Чистопольским городским Исполнительным комитетом Чистопольского муниципального района Республики Татарстан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</w:r>
      <w:bookmarkStart w:id="10" w:name="sub_10000000"/>
      <w:bookmarkStart w:id="11" w:name="sub_10000000"/>
      <w:bookmarkEnd w:id="11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9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Муниципальному унитарному предприятию "Комбинат Здоровья" 1022,0 тыс. руб.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.</w:t>
      </w:r>
      <w:bookmarkStart w:id="12" w:name="sub_38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0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End w:id="12"/>
      <w:r>
        <w:rPr>
          <w:rFonts w:cs="Times New Roman" w:ascii="Times New Roman" w:hAnsi="Times New Roman"/>
          <w:sz w:val="28"/>
          <w:szCs w:val="28"/>
        </w:rPr>
        <w:t>Установить, что в 2021 году зачисление в бюджет муниципального образования «Город Чистополь» Чистопольского муниципального района Республики Татарстан части прибыли муниципальных унитарных предприятий, остающейся после уплаты налогов и иных обязательных платежей по итогам 2020 года, производиться до 1 июля 2021 года, в размере 30 процентов от чистой прибыл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казначейства Министерства финансов Республики Татарстан осуществляют отдельные функции по исполнению бюджета муниципального образования «Город Чистополь» Чистопольского муниципального района Республики Татарстан муниципального района Республики Татарстан в соответствии с заключенными соглашениями. 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3" w:name="sub_42"/>
      <w:bookmarkEnd w:id="13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567"/>
        <w:rPr/>
      </w:pPr>
      <w:bookmarkStart w:id="14" w:name="sub_42"/>
      <w:bookmarkEnd w:id="14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1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sectPr>
      <w:type w:val="continuous"/>
      <w:pgSz w:w="11906" w:h="16838"/>
      <w:pgMar w:left="1134" w:right="1134" w:gutter="0" w:header="0" w:top="719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2:00Z</dcterms:created>
  <dc:creator>Юридичечкий отдел</dc:creator>
  <dc:description/>
  <cp:keywords/>
  <dc:language>en-US</dc:language>
  <cp:lastModifiedBy>raifo2</cp:lastModifiedBy>
  <cp:lastPrinted>2019-12-11T16:12:00Z</cp:lastPrinted>
  <dcterms:modified xsi:type="dcterms:W3CDTF">2020-11-10T10:44:00Z</dcterms:modified>
  <cp:revision>91</cp:revision>
  <dc:subject/>
  <dc:title>проект</dc:title>
</cp:coreProperties>
</file>